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/>
      </w:pPr>
      <w:r>
        <w:rPr/>
        <w:t>Farm Animals (Animales de granja):</w:t>
      </w:r>
    </w:p>
    <w:tbl>
      <w:tblPr>
        <w:tblW w:w="853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2559"/>
        <w:gridCol w:w="2718"/>
        <w:gridCol w:w="2702"/>
      </w:tblGrid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5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  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5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glish / Inglés</w:t>
            </w:r>
          </w:p>
        </w:tc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5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panish / Español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5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panunciation”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Bull</w:t>
            </w:r>
          </w:p>
        </w:tc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Toro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búol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w</w:t>
            </w:r>
          </w:p>
        </w:tc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Vaca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káu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hicken</w:t>
            </w:r>
          </w:p>
        </w:tc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Pollo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chéken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hick</w:t>
            </w:r>
          </w:p>
        </w:tc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Pollito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chek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onkey</w:t>
            </w:r>
          </w:p>
        </w:tc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Burro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ánki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Goat</w:t>
            </w:r>
          </w:p>
        </w:tc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Cabra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góut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Horse</w:t>
            </w:r>
          </w:p>
        </w:tc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Caballo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jors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ig</w:t>
            </w:r>
          </w:p>
        </w:tc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Cerdo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peg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Rabbit</w:t>
            </w:r>
          </w:p>
        </w:tc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Conejo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rébet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heep</w:t>
            </w:r>
          </w:p>
        </w:tc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Oveja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hip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urkey</w:t>
            </w:r>
          </w:p>
        </w:tc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Pavo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térk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Sea Animals (Animales del mar):</w:t>
      </w:r>
    </w:p>
    <w:tbl>
      <w:tblPr>
        <w:tblW w:w="853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2549"/>
        <w:gridCol w:w="2742"/>
        <w:gridCol w:w="2688"/>
      </w:tblGrid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5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  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5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glish / Inglés</w:t>
            </w:r>
          </w:p>
        </w:tc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5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panish / Español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5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panunciation”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rab</w:t>
            </w:r>
          </w:p>
        </w:tc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Cangrejo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kreb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olphin</w:t>
            </w:r>
          </w:p>
        </w:tc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élfin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álfin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hark</w:t>
            </w:r>
          </w:p>
        </w:tc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Tiburón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hark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el</w:t>
            </w:r>
          </w:p>
        </w:tc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Anguila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íol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Gray whale</w:t>
            </w:r>
          </w:p>
        </w:tc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Ballena gris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gréi uéiol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ellyfish</w:t>
            </w:r>
          </w:p>
        </w:tc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Medusa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yéolifesh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Killer whale</w:t>
            </w:r>
          </w:p>
        </w:tc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Orca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kéler uéiol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obster</w:t>
            </w:r>
          </w:p>
        </w:tc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Langosta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lábster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nta ray</w:t>
            </w:r>
          </w:p>
        </w:tc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Mantarraya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ména réi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Octopus</w:t>
            </w:r>
          </w:p>
        </w:tc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Pulpo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áktapos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Oyster</w:t>
            </w:r>
          </w:p>
        </w:tc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Ostra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óister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al</w:t>
            </w:r>
          </w:p>
        </w:tc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Foca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íol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urtle</w:t>
            </w:r>
          </w:p>
        </w:tc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Tortuga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tértol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alion</w:t>
            </w:r>
          </w:p>
        </w:tc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León Marino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í láion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quid</w:t>
            </w:r>
          </w:p>
        </w:tc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Calamar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kuéd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ahorse</w:t>
            </w:r>
          </w:p>
        </w:tc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Caballito de mar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íjors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tarfish</w:t>
            </w:r>
          </w:p>
        </w:tc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Estrella de mar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tár fesh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ngel fish</w:t>
            </w:r>
          </w:p>
        </w:tc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Chiribico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éinyel fesh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agull</w:t>
            </w:r>
          </w:p>
        </w:tc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Gaviota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ígol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Forest animals (animales del bosque):</w:t>
      </w:r>
    </w:p>
    <w:tbl>
      <w:tblPr>
        <w:tblW w:w="853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2616"/>
        <w:gridCol w:w="2702"/>
        <w:gridCol w:w="2661"/>
      </w:tblGrid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5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  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5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glish / Inglés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5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panish / Español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5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panunciation”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Beaver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Castor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bíver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Bird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Pájaro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berd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Boar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Jabalí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bor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hameleon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Camaleón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kamélian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hipmunk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Ardilla listada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chépmonk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er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Ciervo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íer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ove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Paloma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av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agle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Águila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ígol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alcon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Halcón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fáolkan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Geese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Ocas / gansos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gis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nake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erpiente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néik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Hawk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Halcón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jak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Hummingbird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Colibrí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jámenberd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Koala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Koala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koála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ouse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Ratón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máus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Owl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Búho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áuol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Racoon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Mapache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rekún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kunk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Mofeta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kank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quirrel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Ardilla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kuérel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rmadillo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Armadillo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Armadélou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Bat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Murciélago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bát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Bear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Oso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Béar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Weasel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Comadreja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uísol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oose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Alce americano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mus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Insects</w:t>
      </w:r>
    </w:p>
    <w:tbl>
      <w:tblPr>
        <w:tblW w:w="853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2593"/>
        <w:gridCol w:w="2721"/>
        <w:gridCol w:w="2665"/>
      </w:tblGrid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5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  </w:t>
            </w:r>
          </w:p>
        </w:tc>
        <w:tc>
          <w:tcPr>
            <w:tcW w:w="2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5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glish / Inglés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5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panish / Español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5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panunciation”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Butterfly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Mariposa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bárer flái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ragonfly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Libélula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rágen flái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ly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Mosca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flái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Grasshopper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altamontes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grás jáper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adybug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Mariquita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léidibag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osquito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Mosquito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maskírou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oth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Polilla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math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raying mantis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Mantis religiosa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préin mántes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nail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Caracol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néiol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corpion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Escorpión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kórpian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pider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Araña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páider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Wasp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Avispa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uásp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nt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Hormiga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ánt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Bee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Abeja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bí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Beetle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Escarabajo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bíro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Jungle Animals (animales de la jungla):</w:t>
      </w:r>
    </w:p>
    <w:tbl>
      <w:tblPr>
        <w:tblW w:w="853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2591"/>
        <w:gridCol w:w="2716"/>
        <w:gridCol w:w="2672"/>
      </w:tblGrid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5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  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5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glish / Inglés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5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panish / Español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5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panunciation”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pe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Mono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éip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Baboon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Babuino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babún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bra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Cobra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kóubra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himpanzee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Chimpancé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chempensí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Gorilla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Gorila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goréla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anda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Oso panda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pénda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loth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Perezoso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láth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arrot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Loro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pérot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iger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Tigre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táige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House pets (mascotas):</w:t>
      </w:r>
    </w:p>
    <w:tbl>
      <w:tblPr>
        <w:tblW w:w="853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2563"/>
        <w:gridCol w:w="2716"/>
        <w:gridCol w:w="2700"/>
      </w:tblGrid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5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  </w:t>
            </w:r>
          </w:p>
        </w:tc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5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glish / Inglés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5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panish / Español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5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panunciation”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Goldfish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Pez de color oro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góuld fesh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Hamster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Hámster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jémster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arrot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Loro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pérot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at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Gato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két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og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Español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á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Savannah animals (animales de la sabana):</w:t>
      </w:r>
    </w:p>
    <w:tbl>
      <w:tblPr>
        <w:tblW w:w="853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2556"/>
        <w:gridCol w:w="2742"/>
        <w:gridCol w:w="2680"/>
      </w:tblGrid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5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  </w:t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5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glish / Inglés</w:t>
            </w:r>
          </w:p>
        </w:tc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5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panish / Español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5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panunciation”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Buffalo</w:t>
            </w:r>
          </w:p>
        </w:tc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Búfalo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báfelou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heetah</w:t>
            </w:r>
          </w:p>
        </w:tc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Guepardo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chíra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lephant</w:t>
            </w:r>
          </w:p>
        </w:tc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Elefante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élefent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Giraffe</w:t>
            </w:r>
          </w:p>
        </w:tc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Jirafa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yeráf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Hyena</w:t>
            </w:r>
          </w:p>
        </w:tc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Hiena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jaína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Kangaroo</w:t>
            </w:r>
          </w:p>
        </w:tc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Canguro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kengarú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Ostrich</w:t>
            </w:r>
          </w:p>
        </w:tc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Avestruz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ástrech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Rhino</w:t>
            </w:r>
          </w:p>
        </w:tc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Rinoceronte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ráinou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Zebra</w:t>
            </w:r>
          </w:p>
        </w:tc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Cebra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íbra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ntelope</w:t>
            </w:r>
          </w:p>
        </w:tc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Antílope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áneloup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s-ES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Swamp animals (animales de los pantanos):</w:t>
      </w:r>
    </w:p>
    <w:tbl>
      <w:tblPr>
        <w:tblW w:w="853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2551"/>
        <w:gridCol w:w="2747"/>
        <w:gridCol w:w="2680"/>
      </w:tblGrid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5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 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5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glish / Inglés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5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panish / Español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5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panunciation”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lamingo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Flamenco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flamíngou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rog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Rana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frág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Hippo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Hipopótamo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jépou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rocodile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Cocodrílo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krákadaiol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uck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Pato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ák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Desert and arctic animals (Animales del desierto y del arctico):</w:t>
      </w:r>
    </w:p>
    <w:tbl>
      <w:tblPr>
        <w:tblW w:w="853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2555"/>
        <w:gridCol w:w="2723"/>
        <w:gridCol w:w="2701"/>
      </w:tblGrid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5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  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5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glish / Inglés</w:t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5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panish / Español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5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panunciation”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amel</w:t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Camello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kámel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enguin</w:t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Pingüino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pénguen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333375" cy="31432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olar bear</w:t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Oso polar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póular béa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<Relationship Id="rId10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4:07:00Z</dcterms:created>
  <dc:creator> </dc:creator>
  <dc:description/>
  <cp:keywords/>
  <dc:language>en-US</dc:language>
  <cp:lastModifiedBy> </cp:lastModifiedBy>
  <dcterms:modified xsi:type="dcterms:W3CDTF">2010-01-14T14:10:00Z</dcterms:modified>
  <cp:revision>1</cp:revision>
  <dc:subject/>
  <dc:title/>
</cp:coreProperties>
</file>